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YBAVENÍ  KUCHYNĚ – VÝKAZ VÝMĚ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1.kuchy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yp  kuchyně bude dvířka LTD rovný tvar,hrana ABS,korpus bude provedený z LTDtl. 18 mm.</w:t>
      </w:r>
    </w:p>
    <w:p>
      <w:pPr>
        <w:pStyle w:val="Normal"/>
        <w:rPr/>
      </w:pPr>
      <w:r>
        <w:rPr>
          <w:sz w:val="20"/>
          <w:szCs w:val="20"/>
        </w:rPr>
        <w:t>Kuchyň bude obsahovat pracovní desku tl. 38 mm, soklovou lištu LTD 10,úchytky budou provedeny ve standardu,kování v zásuvkách Blum tandembox (plnovýsuvy s tlumiči dorazů) a Blum metabox (bez tlumení a plnovýsuvu) bude 2 x pod troubou.</w:t>
      </w:r>
    </w:p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  <w:t>V horních skříňkách bude 4 x otevírání na písty(š x nad odsavačem par a 1 x nad mikrovlnou troubou.Výška horních skříněk bude 450 mm,obklady mezi horními a spodními skříňkami budou provedeny z materiálu pracovní desky.</w:t>
      </w:r>
      <w:r>
        <w:rPr>
          <w:sz w:val="24"/>
          <w:szCs w:val="24"/>
        </w:rPr>
        <w:tab/>
        <w:tab/>
        <w:tab/>
        <w:t xml:space="preserve">                                                                                             - 1 soubor</w:t>
        <w:tab/>
      </w:r>
    </w:p>
    <w:p>
      <w:pPr>
        <w:pStyle w:val="Normal"/>
        <w:rPr/>
      </w:pPr>
      <w:r>
        <w:rPr>
          <w:b/>
          <w:sz w:val="28"/>
          <w:szCs w:val="28"/>
        </w:rPr>
        <w:t>2. Spotřebi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chyně bude doplněna těmito spotřebiči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Elektrická varná deska čtyřplotýnková indukční</w:t>
      </w:r>
      <w:r>
        <w:rPr>
          <w:sz w:val="24"/>
          <w:szCs w:val="24"/>
        </w:rPr>
        <w:t>, vestavná, senzorové ovládání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kazatel zbytkového tepla, bezpečnostní vypnutí var. desky, dětská pojistka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lotýnky: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Arial"/>
          <w:bCs/>
          <w:sz w:val="24"/>
          <w:szCs w:val="24"/>
        </w:rPr>
        <w:t>Levá přední: trojitá varná zóna 21/17,5/12 cm, 2,3 kW</w:t>
        <w:br/>
        <w:t>Pravá přední: varná zóna 14,5 cm, 1,2 kW</w:t>
        <w:br/>
        <w:t>Levá zadní: varná zóna 14,5 cm, 1,2 kW</w:t>
        <w:br/>
        <w:t>Pravá zadní: dvojitá (oválná) varná zóna 26,5×17 cm, 2,4 kW</w:t>
      </w:r>
      <w:r>
        <w:rPr>
          <w:sz w:val="24"/>
          <w:szCs w:val="24"/>
        </w:rPr>
        <w:t xml:space="preserve">                                                 - 3 ks                                                                 </w:t>
        <w:tab/>
        <w:tab/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Vestavná nerezová trouba s minutkou</w:t>
      </w:r>
      <w:r>
        <w:rPr>
          <w:sz w:val="24"/>
          <w:szCs w:val="24"/>
        </w:rPr>
        <w:t xml:space="preserve">, celkový příkon 2,2 kW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nergetická třída A, spotřeba el. energie 0,79 kWh, vnitřní osvětlení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bjem 60 l, ovládání mechanické-knoflíkové, multifunkční displej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minimálně 6 programů, ventilátor                                                           </w:t>
        <w:tab/>
        <w:t xml:space="preserve">                          - 3 ks</w:t>
        <w:tab/>
        <w:tab/>
        <w:t xml:space="preserve">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Mikrovlnná vestavná nerezová trouba,</w:t>
      </w:r>
      <w:r>
        <w:rPr>
          <w:sz w:val="24"/>
          <w:szCs w:val="24"/>
        </w:rPr>
        <w:t xml:space="preserve"> objem 23 l, průměr talíře 270 mm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</w:t>
        <w:tab/>
        <w:t xml:space="preserve"> </w:t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krovlnný výkon 900 W, min. 6 stupňů výkonu,                                                                      - 1 ks</w:t>
        <w:tab/>
        <w:tab/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Plně vestavná nerezová myčka š. 600 mm, </w:t>
      </w:r>
      <w:r>
        <w:rPr>
          <w:sz w:val="24"/>
          <w:szCs w:val="24"/>
        </w:rPr>
        <w:t>kapacita myčky 14 souprav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spotřeba energie  0,95 kWh, </w:t>
        <w:tab/>
        <w:t>spotřeba vody max. 10 l, energetická třída 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hlučnost do 46 dB, min. 5 programů, příborová zásuvka                 </w:t>
        <w:tab/>
        <w:tab/>
        <w:t xml:space="preserve">                          - 1 k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Vestavná chladnička s mrazákem 600 x 600,v=800, </w:t>
      </w:r>
      <w:r>
        <w:rPr>
          <w:sz w:val="24"/>
          <w:szCs w:val="24"/>
        </w:rPr>
        <w:t xml:space="preserve">objem chladničky 111 l,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bjem mrazáku 18 l, energetická třída 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, hlučnost do 39 dB,  </w:t>
        <w:tab/>
        <w:t>-1 ks</w:t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Nerezová vestavná pračka š = 600 mm, </w:t>
      </w:r>
      <w:r>
        <w:rPr>
          <w:sz w:val="24"/>
          <w:szCs w:val="24"/>
        </w:rPr>
        <w:t>přední plnění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400 otáček,                                        max. náplň pračky 6kg, energetická třída A</w:t>
      </w:r>
      <w:r>
        <w:rPr>
          <w:sz w:val="24"/>
          <w:szCs w:val="24"/>
          <w:vertAlign w:val="superscript"/>
        </w:rPr>
        <w:t>++</w:t>
      </w:r>
      <w:r>
        <w:rPr>
          <w:sz w:val="24"/>
          <w:szCs w:val="24"/>
        </w:rPr>
        <w:t xml:space="preserve">, hlučnost při praní 50dB,                             hlučnost při odstřeďování do 72 dB,                                                   </w:t>
        <w:tab/>
        <w:tab/>
        <w:tab/>
        <w:t xml:space="preserve">             - 1 ks</w:t>
        <w:tab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Nerezový výsuvný odsavač par,</w:t>
      </w:r>
      <w:r>
        <w:rPr>
          <w:sz w:val="24"/>
          <w:szCs w:val="24"/>
        </w:rPr>
        <w:t xml:space="preserve"> odtah horní, výkon odsávání 6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,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lučnost 51 dB, osvětlení žárovkové 2 x 40W, počet rychlostí 2</w:t>
        <w:tab/>
        <w:t xml:space="preserve">                                       - 3 ks</w:t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říslušenství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Nerezový dřez, včetně doplňků</w:t>
      </w:r>
      <w:r>
        <w:rPr>
          <w:sz w:val="24"/>
          <w:szCs w:val="24"/>
        </w:rPr>
        <w:tab/>
        <w:tab/>
        <w:tab/>
        <w:t xml:space="preserve">                 </w:t>
        <w:tab/>
        <w:t xml:space="preserve">                                       - 3 ks</w:t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aterie dřezová nerez</w:t>
      </w:r>
      <w:r>
        <w:rPr>
          <w:sz w:val="24"/>
          <w:szCs w:val="24"/>
        </w:rPr>
        <w:t>, stojánková, páková</w:t>
        <w:tab/>
        <w:tab/>
        <w:tab/>
        <w:tab/>
        <w:tab/>
        <w:tab/>
        <w:t xml:space="preserve">              -3 ks</w:t>
        <w:tab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borník š=600 mm</w:t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                - 3 ks</w:t>
        <w:tab/>
        <w:tab/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dpadkový koš na dvířka,</w:t>
      </w:r>
      <w:r>
        <w:rPr>
          <w:sz w:val="24"/>
          <w:szCs w:val="24"/>
        </w:rPr>
        <w:t xml:space="preserve"> plastový</w:t>
        <w:tab/>
        <w:tab/>
        <w:tab/>
        <w:tab/>
        <w:t xml:space="preserve">                                                    - 3 ks</w:t>
        <w:tab/>
        <w:tab/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světlení výklopné</w:t>
      </w:r>
      <w:r>
        <w:rPr>
          <w:sz w:val="24"/>
          <w:szCs w:val="24"/>
        </w:rPr>
        <w:t>, stříbrný plast</w:t>
        <w:tab/>
        <w:tab/>
        <w:tab/>
        <w:tab/>
        <w:t xml:space="preserve">                                                    - 8 ks</w:t>
        <w:tab/>
        <w:tab/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10:00Z</dcterms:created>
  <dc:creator>knapík</dc:creator>
  <dc:description/>
  <cp:keywords/>
  <dc:language>en-US</dc:language>
  <cp:lastModifiedBy>Milan Jáchim</cp:lastModifiedBy>
  <dcterms:modified xsi:type="dcterms:W3CDTF">2013-05-28T07:07:00Z</dcterms:modified>
  <cp:revision>3</cp:revision>
  <dc:subject/>
  <dc:title>VYBAVENÍ  KUCHYNĚ</dc:title>
</cp:coreProperties>
</file>